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униципальный округ Можгинский район Удмуртской Республики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2.2025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 xml:space="preserve">о бюджете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5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рхний предел муниципального внутреннего долга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6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5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2.2025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2.2025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>
          <w:szCs w:val="28"/>
        </w:rPr>
      </w:pPr>
      <w:r>
        <w:rPr>
          <w:szCs w:val="28"/>
        </w:rPr>
        <w:t>на 01.02.2025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5-02-20T06:17:00Z</dcterms:modified>
  <cp:revision>67</cp:revision>
  <dc:subject/>
  <dc:title>жжж</dc:title>
</cp:coreProperties>
</file>